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МКУ «Управление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анышского муниципального район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Шакирова Р.М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 ЦД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анышского муниципального район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Хузин И.Т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firstLine="3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униципальном экологическом конкурсе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дужное настро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дополнительного образования  «Центр детского творчества» Актанышского муниципального района  объявляет экологический конкурс  картин из пластиковых крыше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дужное настроение» (далее – Конкур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left="142" w:firstLine="567"/>
        <w:jc w:val="both"/>
        <w:rPr/>
      </w:pPr>
      <w:r>
        <w:rPr>
          <w:b/>
        </w:rPr>
        <w:t>1.Общие положения:</w:t>
      </w:r>
      <w:r>
        <w:rPr>
          <w:color w:val="000000"/>
        </w:rPr>
        <w:t xml:space="preserve"> </w:t>
      </w:r>
    </w:p>
    <w:p>
      <w:pPr>
        <w:pStyle w:val="Style16"/>
        <w:shd w:fill="FFFFFF" w:val="clear"/>
        <w:spacing w:before="0" w:after="0"/>
        <w:ind w:left="142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усор – это огромная проблема современного общества. Он буквально заполонил нашу планету. Но раздельно собранные отходы являются не мусором, а вторичным сырьем, из которого можно изготовить вещи необходимые нам для жизни, при этом, не увеличивая нагрузку на окружающую нас среду.</w:t>
      </w:r>
    </w:p>
    <w:p>
      <w:pPr>
        <w:pStyle w:val="Style16"/>
        <w:shd w:fill="FFFFFF" w:val="clear"/>
        <w:spacing w:before="0" w:after="0"/>
        <w:ind w:left="142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настоящее время бытовые отходы нашли применение не только в качестве вторсырья для производства новой продукции. Они используются еще и в эстетических целях. По всему миру периодически открываются различные выставки, проводятся конкурсы по изготовлению всевозможных предметов, скульптур, предметов интерьера из бытовых отходов. Люди начали использовать мусор (банки, бутылки, старые видеокассеты, трубы и многое другое) для их изготовления. Такие мероприятия преследуют цель привлечь внимание всего мира к проблеме утилизации и переработки всех видов мус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 о муниципальном экологическом конкурсе 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дужное настроение» </w:t>
      </w:r>
      <w:r>
        <w:rPr>
          <w:rFonts w:cs="Times New Roman" w:ascii="Times New Roman" w:hAnsi="Times New Roman"/>
          <w:sz w:val="24"/>
          <w:szCs w:val="24"/>
        </w:rPr>
        <w:t>определяет цели, задачи, участников Конкурса, условия организации и проведения, порядок определения победителей и призеров, награждение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действие защите окружающей среды, природы родного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итие навыков раздельного сбора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явление и поддержка одаренных и талантливых участников; активизация               творческой, познавательной, интеллектуальной инициатив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ивизация </w:t>
      </w:r>
      <w:r>
        <w:rPr>
          <w:rFonts w:cs="Times New Roman" w:ascii="Times New Roman" w:hAnsi="Times New Roman"/>
          <w:sz w:val="24"/>
          <w:szCs w:val="24"/>
        </w:rPr>
        <w:t>деятельности, ориентированной на личностную и творческую самореализацию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е позн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ательно-досуговой деятельности в сфере защиты окружающей среды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оздание условий для воспитания творческого начала в процессе знакомства участников с прикладным искусств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Участники Конкурса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коллективы и (или) воспитанники дошкольных, общеобразовательных учреждений, учреждений дополнительного образования, студенты СПО, воспитатели и педагоги всех общеобразовательн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курсе является добровольным и бесплатны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группы участнико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4-7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8-11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2-1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6-18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воспитатели и педаго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кон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курс проводится дистанционн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принимаются фотографии картин -панно  из пластиковых крышек. Картины могут быть как долговременными – с прикрепленными безопасным способом  на вертикальную поверхность крышечками, или же временными  - без прикрепления (приклеивания) крышечек, на любой  ровной горизонтальной поверхности, с возможностью последующей  раздельной утилизации. Работы  обязательно выполняются  только из чистых крышек от пластиковых бутылок и картонных коробок Тетра-пак  из-под   воды, сока, газированных напитков, молочных продуктов, а также детского питания. Маркировка </w:t>
      </w:r>
      <w:r>
        <w:rPr>
          <w:rFonts w:cs="Times New Roman" w:ascii="Times New Roman" w:hAnsi="Times New Roman"/>
          <w:b/>
          <w:sz w:val="24"/>
          <w:szCs w:val="24"/>
        </w:rPr>
        <w:t xml:space="preserve">2; 02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DPE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 xml:space="preserve">. Не допускается работа с нечистыми крышками, с крышками от бытовой хим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онкурсе участвуют как индивидуальные работы, так и коллективны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работа должна иметь наз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то конкурсных работ и заявки  направляются участниками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i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mail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20 по31 мая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2021 года. (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ты, поступившие с датой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 июня 2021г</w:t>
      </w:r>
      <w:r>
        <w:rPr>
          <w:rFonts w:cs="Times New Roman" w:ascii="Times New Roman" w:hAnsi="Times New Roman"/>
          <w:sz w:val="24"/>
          <w:szCs w:val="24"/>
          <w:lang w:eastAsia="ar-SA"/>
        </w:rPr>
        <w:t>., также скачанные из интернета в конкурсе не участвуют)</w:t>
      </w:r>
    </w:p>
    <w:p>
      <w:pPr>
        <w:pStyle w:val="Normal"/>
        <w:widowControl w:val="false"/>
        <w:suppressAutoHyphens w:val="tru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казать в теме письма: </w:t>
      </w:r>
    </w:p>
    <w:p>
      <w:pPr>
        <w:pStyle w:val="Normal"/>
        <w:widowControl w:val="false"/>
        <w:suppressAutoHyphens w:val="true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  <w:lang w:eastAsia="ar-SA"/>
        </w:rPr>
        <w:t xml:space="preserve">На конкурс «Радужное настроение». </w:t>
      </w:r>
      <w:r>
        <w:rPr>
          <w:rFonts w:cs="Times New Roman" w:ascii="Times New Roman" w:hAnsi="Times New Roman"/>
          <w:b/>
          <w:i/>
          <w:sz w:val="24"/>
          <w:szCs w:val="24"/>
          <w:bdr w:val="single" w:sz="4" w:space="0" w:color="000000"/>
          <w:lang w:eastAsia="ar-SA"/>
        </w:rPr>
        <w:t>Образовательное учреждение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  <w:lang w:eastAsia="ar-S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работы возрасту участ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творческого замыл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ая привлекательность работы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rmal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Порядок определения победителей и призе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Конкурса подводятся с 1 июня по  15 июня 2021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ей и призёров Конкурса проводится в каждой возрастн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вправе определить победителей   в  дополнительных номин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Награждение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подтверждается сертификатом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 Конкурса награждаются дипломами 1 степ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ёры Конкурса награждаются дипломами 2 и 3 степ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материалы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тификаты, дипломы победителей и призеров высылаются участникам на электронный адрес, указанный в конкурсной заявке в течение июня месяца 2021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-  Султанова Фируза Марселовн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8960079927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 муниципальном экологическом конкурс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/>
        <w:ind w:firstLine="284"/>
        <w:jc w:val="center"/>
        <w:rPr/>
      </w:pPr>
      <w:r>
        <w:rPr/>
        <w:t>«Радужное настроение»</w:t>
      </w:r>
    </w:p>
    <w:tbl>
      <w:tblPr>
        <w:tblW w:w="112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1418"/>
        <w:gridCol w:w="1134"/>
        <w:gridCol w:w="1417"/>
        <w:gridCol w:w="1134"/>
        <w:gridCol w:w="1134"/>
        <w:gridCol w:w="992"/>
        <w:gridCol w:w="115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ра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ры работы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рное количество  использованных кры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даг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чание. Размеры  работы и количество крышек запрашиваются только для информации для пост-релиза Конкурса. В определении победителей и призеров эти критерии не рассматриваются.</w:t>
      </w:r>
    </w:p>
    <w:p>
      <w:pPr>
        <w:pStyle w:val="Normal"/>
        <w:spacing w:lineRule="auto" w:line="240" w:before="0" w:after="20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42" w:hanging="0"/>
    </w:pPr>
    <w:rPr>
      <w:rFonts w:ascii="Arial" w:hAnsi="Arial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i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4:00Z</dcterms:created>
  <dc:creator>User</dc:creator>
  <dc:description/>
  <cp:keywords/>
  <dc:language>en-US</dc:language>
  <cp:lastModifiedBy>User</cp:lastModifiedBy>
  <cp:lastPrinted>2021-04-21T15:03:00Z</cp:lastPrinted>
  <dcterms:modified xsi:type="dcterms:W3CDTF">2021-04-22T06:42:00Z</dcterms:modified>
  <cp:revision>5</cp:revision>
  <dc:subject/>
  <dc:title/>
</cp:coreProperties>
</file>